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PCX to GameBoy converter v2.14 - Copyright (C) 1997,1998 MegaMan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===### Freeware ###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et another PCX to GameBoy Tiles converter program.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omething that the others don't (as far as I know anyway!)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"contrast" of the 4 shades of grey in the conve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available parameters, just type "PCX2GB" al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fix for GBDK output format. Now has comma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and close the "}" at the end of the last line (instead of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new line). Thanks to Andrew March and someone else (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ame) for t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could be the last version (or near-last) for this conver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my new Win32 application that has his own grafx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(based on my PCX2GB). Don't worry (yet), this DO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superior (in both converter quality and SPEED) to the Win32 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 (for now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d tiles were inverted when compared to the default GB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. Thanks to Jeff Frohwein for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to Luc Van den Borre, I fixed the GBDK output format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 better dithering patterns, thanks to Jeff Frohwein! (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or the new dithering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pid bugfix release. People kept bugging me for a release, so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out checking where I was in my coding. I wa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RGBDS, TASM and GBDK support but I wasn't finished.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ash when trying to output the TileMap file in any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binary.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s (kinda) GBDK output. I'm sure the format isn't corr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it out and send whatever format/header/et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X image must be 320x200 or less, and must be 8-bit/pix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Zsoft Paintbrush, Sub type: version 5" if you're into techn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/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X2GB converter can output in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 (pure binary data with no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GBDS (RedNex GameBoy Develop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M (Tabl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BDK (GameBoy Development Kit (C compi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the tiles data file, map is the tile ma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using "match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(or "How in the hell does this thing works anyway?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CX is loaded, just follow theses (simple)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you have your PCX image on-screen, with a glowing selec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corner. This is what is used to select exactly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CX image you want to convert into tiles. The default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quare is 160x144 (20x18 tiles, same size as a whole GB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move the square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change the square's size, use [Home]/[End] for horizontal dec/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PageUp]/[PageDown] for vertical dec/inc (the selecti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changes in 8 pixels steps, the same size as a t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ease note the border of the square itself is par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si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hen you're done selecting the part you want to conve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 This will cut'n paste your selection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Now you have your selection cutted out, but it's still in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[Enter] key again to convert to 64-shades greysca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tty standard conversion process (I think) and no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achieved without using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Now you have your selection in 64 shades of black &amp; white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it to the GameBoy 4-shades greyscale. You have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[Enter] key will convert without dithering (which i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for most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[D] key will use the old dithering method (v2.11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7 shades (for th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[X] key will use the all-new dithering method which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tra Dithering" (hence the "x" key) which is equivalent (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) to 13 shades! (for th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ept the old dithering routine intact, for thoses who don't li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dithering or don't like the new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ere you have it. This is what most other converters will give yo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o dithering!). But with the Advanced PCX to GameBoy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over yet! The real power lies in the ditherin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/[2] : Theses control the limits of GB color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/[4] : Theses control the limits of GB colo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/[6] : Theses control the limits of GB color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ys [1],[3] and [5] are the "-" or "decrement"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ys [2],[4] and [6] are the "+" or "increment"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ard to describe in text, so just try it out and you'll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'm trying to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fter you're satisfied with the results, press the [Enter] key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result into GB data and sa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les are saved from 0 to "number of tiles-1" (1st to last t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currently a limit of 384 tiles, and the program will stop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 about sums it up. If there's anything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Man_X@digitalparadise.cgocabl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out my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igitalparadise.cgocable.ca/MegaMan_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the "Projects" stage (or "GameBoy" if "Projects"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grams are available for free at my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GameBoy IDE (Borland-like IDE and x86-lik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/assembler for Game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gaMan_X's GameBoy Wave Converter - converts raw unsigned 8-bi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files to GameBoy wave format (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PCX2GB converter - My most popular utility so far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"the best PCX to GameBoy converter ever made". And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 your ideas, it'll stay the bes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o check out my all-new coding utility (called "MegaMan_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Boy Game Maker" for now - if you have a better name please send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low almost anybody to code games for GameBo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,Pascal,Basic or assembler coding! Easy to learn,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