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andos dos scripts de anim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prite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nim &lt;nome&gt; &lt;dura��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&lt;sprite&gt; (&lt;posi��o&gt;) [instan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lt;sprite&gt; &lt;momento fim&gt; &lt;momento inicio&gt; (&lt;pos. 1&gt;) [(&lt;pos. 2&gt;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&lt;sprite&gt; [instan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 &lt;sprite&gt; [instan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&lt;texto&gt; &lt;cor&gt; &lt;momento inicio&gt; &lt;momento fim&gt; [atras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 &lt;tipo&gt; &lt;momento inicio&gt; &lt;momento fim&gt; &lt;cor inicio&gt; (&lt;RGB inicio&gt;) &lt;cor fim&gt; (&lt;RGB fim&gt;) &lt;quantidade&gt; &lt;velocida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 &lt;momento fim&gt; &lt;momento inicio&gt; &lt;per�odo&gt; (&lt;pos. 1&gt;) [(&lt;pos. 2&gt;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&lt;sprite&gt; &lt;momento fim&gt; &lt;momento inicio&gt; (&lt;velocidade x 10&gt;) [(&lt;posi��o inicial&gt;)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